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«Согласовано»                                                                                  «Утверждаю»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начальник отдела образования                                             директор МБУ КИРО и РО 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>Лебедянского муниципального района                                 ___________Н.В.Савина</w:t>
      </w:r>
    </w:p>
    <w:p>
      <w:pPr>
        <w:pStyle w:val="Normal"/>
        <w:spacing w:lineRule="auto" w:line="240" w:before="0" w:after="0"/>
        <w:rPr>
          <w:rFonts w:ascii="Times New Roman" w:hAnsi="Times New Roman" w:eastAsia="Batang;바탕" w:cs="Times New Roman"/>
          <w:sz w:val="26"/>
          <w:szCs w:val="26"/>
          <w:lang w:eastAsia="ko-KR"/>
        </w:rPr>
      </w:pPr>
      <w:r>
        <w:rPr>
          <w:rFonts w:eastAsia="Batang;바탕" w:cs="Times New Roman" w:ascii="Times New Roman" w:hAnsi="Times New Roman"/>
          <w:sz w:val="26"/>
          <w:szCs w:val="26"/>
          <w:lang w:eastAsia="ko-KR"/>
        </w:rPr>
        <w:t xml:space="preserve">____________Е.Ю.Сотникова                                                </w:t>
      </w:r>
    </w:p>
    <w:p>
      <w:pPr>
        <w:pStyle w:val="Style14"/>
        <w:rPr>
          <w:rFonts w:ascii="Times New Roman" w:hAnsi="Times New Roman" w:eastAsia="Batang;바탕" w:cs="Times New Roman"/>
          <w:b/>
          <w:b/>
          <w:sz w:val="24"/>
          <w:szCs w:val="24"/>
          <w:lang w:eastAsia="ko-KR"/>
        </w:rPr>
      </w:pPr>
      <w:r>
        <w:rPr>
          <w:rFonts w:eastAsia="Batang;바탕" w:cs="Times New Roman" w:ascii="Times New Roman" w:hAnsi="Times New Roman"/>
          <w:b/>
          <w:sz w:val="24"/>
          <w:szCs w:val="24"/>
          <w:lang w:eastAsia="ko-KR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методического объединения</w:t>
      </w:r>
    </w:p>
    <w:p>
      <w:pPr>
        <w:pStyle w:val="Style1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учителей истории и обществознания на 2018-2019 уч.г.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Методическая тема РМО</w:t>
      </w:r>
      <w:r>
        <w:rPr>
          <w:rFonts w:cs="Times New Roman" w:ascii="Times New Roman" w:hAnsi="Times New Roman"/>
          <w:sz w:val="24"/>
          <w:szCs w:val="24"/>
        </w:rPr>
        <w:t>: «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Внедрение эффективных педагогических технологий как фактор повышения качества историко-обществоведческого образования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Цель работы РМО</w:t>
      </w:r>
      <w:r>
        <w:rPr>
          <w:rFonts w:cs="Times New Roman" w:ascii="Times New Roman" w:hAnsi="Times New Roman"/>
          <w:b/>
          <w:bCs/>
          <w:sz w:val="24"/>
          <w:szCs w:val="24"/>
        </w:rPr>
        <w:t>: </w:t>
      </w:r>
      <w:r>
        <w:rPr>
          <w:rFonts w:cs="Times New Roman" w:ascii="Times New Roman" w:hAnsi="Times New Roman"/>
          <w:sz w:val="24"/>
          <w:szCs w:val="24"/>
        </w:rPr>
        <w:t>повысить качество обучения истории и обществознанию через использование накопленного опыта и применение инновационных методик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Задачи работы РМО: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педагогического мастерства учителя с учетом требований ФГОС второго поколения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ение и распространение передового педагогического опыта учителей истории и обществознания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существующих и внедрение новых активных форм, методов и средств обучения;</w:t>
      </w:r>
    </w:p>
    <w:p>
      <w:pPr>
        <w:pStyle w:val="Style14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внедрение в практику работы нормативных документов, регламентирующих условия реализации образовательной программы по истории и обществознанию с учётом достижения целей, устанавливаемых Федеральным государственным образовательным стандартом.</w:t>
      </w:r>
    </w:p>
    <w:p>
      <w:pPr>
        <w:pStyle w:val="Style14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изучение и распространение положительного опыта подготовки к ОГЭ и ЕГЭ по истории и обществозна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ставленные цели и задачи РМО реализуются через следующие виды  деятельности: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едагогов актуальной профессиональной информацие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е консультаций по актуальным проблемам образован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анализ олимпиадных задан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и распространение  педагогического опыта учителе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новейшими достижениями в области образования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информационных и коммуникационных технологий;</w:t>
      </w:r>
    </w:p>
    <w:p>
      <w:pPr>
        <w:pStyle w:val="Style14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рытые и показательные уроки, мастер-классы,семинары, практикум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Ожидаемые результаты: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успеваемости, качества знаний учащихся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е участие школьников в предметных олимпиадах, конкурсах, научно-исследовательской и проектной деятельности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ствование профессиональной компетенции педагогов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дрение информационных и коммуникационных технологий в образовательную практику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интереса учащихся к истории и обществознанию.</w:t>
      </w:r>
    </w:p>
    <w:p>
      <w:pPr>
        <w:pStyle w:val="Style14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4804"/>
        <w:gridCol w:w="1733"/>
        <w:gridCol w:w="1747"/>
        <w:gridCol w:w="1654"/>
      </w:tblGrid>
      <w:tr>
        <w:trPr>
          <w:trHeight w:val="583" w:hRule="atLeast"/>
        </w:trPr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заседания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, место проведения</w:t>
            </w:r>
          </w:p>
        </w:tc>
        <w:tc>
          <w:tcPr>
            <w:tcW w:w="1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</w:t>
            </w:r>
          </w:p>
        </w:tc>
      </w:tr>
      <w:tr>
        <w:trPr>
          <w:trHeight w:val="1979" w:hRule="atLeast"/>
        </w:trPr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Анализ работы РМО учителей истории и обществознания за 2017/2018 г.»</w:t>
            </w:r>
          </w:p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Анализ работы РМО учителей истории и обществознания за 2017/2018 г.»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Анализ результатов ОГЭ, ЕГЭ по истории и обществознанию, ВПР.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ланирование работы РМО на 2018/19 год: утверждение плана работы и  графика выездных заседа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Изучение методических рекомендаций по преподаванию истории и обществознания в 2018-2019 учебном году.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М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</w:tc>
        <w:tc>
          <w:tcPr>
            <w:tcW w:w="1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РОНО</w:t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истема выявления и поддержки талантливых детей»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витие творческих и интеллектуальных способностей учащихся на уроках истории, обществознания  через систему творческих заданий (из опыта работы)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Технология развития критического мышления на уроках истории и обществознания. Методы работы с текстовыми источниками информации. 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амоанализ урока (по ФГОС) – средство самосовершенствования учителя.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–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БОУ СОШ с. Троекурово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DF5E6" w:val="clear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товский и Черепянский филиалы  МБОУ СОШ с. Троекурово)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5F5F5" w:val="clear"/>
              </w:rPr>
              <w:t xml:space="preserve"> </w:t>
            </w:r>
          </w:p>
        </w:tc>
        <w:tc>
          <w:tcPr>
            <w:tcW w:w="1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РО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ути повышения эффективности работы учителя по подготовке выпускников школы к государственной итоговой аттестации»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Формирование универсальных учебных действий, метапредметных и предметных компетенций на уроках»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Эффективность и актуальность научно-исследовательской и проектной деятельности на уроках»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нтрольно-оценочная деятельность в практике работы учителя».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седание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</w:tc>
        <w:tc>
          <w:tcPr>
            <w:tcW w:w="1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ОУ СОШ с углубленным изучением отдельных предметов №2 г. Лебедянь</w:t>
            </w:r>
          </w:p>
        </w:tc>
        <w:tc>
          <w:tcPr>
            <w:tcW w:w="1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РО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  <w:tr>
        <w:trPr/>
        <w:tc>
          <w:tcPr>
            <w:tcW w:w="2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неурочная деятельность в условиях внедрения ФГОС ООО: целевые установки и организационные формы 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Воспитательные результаты и эффекты внеурочной деятельности 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Особенности занятий по внеурочной деятельности </w:t>
            </w:r>
          </w:p>
          <w:p>
            <w:pPr>
              <w:pStyle w:val="Normal"/>
              <w:tabs>
                <w:tab w:val="clear" w:pos="708"/>
                <w:tab w:val="left" w:pos="1392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разовательные  технологии внеурочной  деятельности.</w:t>
            </w:r>
          </w:p>
        </w:tc>
        <w:tc>
          <w:tcPr>
            <w:tcW w:w="17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тупл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 - класс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Style1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арт</w:t>
            </w:r>
          </w:p>
          <w:p>
            <w:pPr>
              <w:pStyle w:val="Style1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БОУ СОШ  с. Куймань</w:t>
            </w:r>
          </w:p>
        </w:tc>
        <w:tc>
          <w:tcPr>
            <w:tcW w:w="165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РМ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РОНО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школы</w:t>
            </w:r>
          </w:p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я - предметник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МО: Миронова О.В.</w:t>
      </w:r>
    </w:p>
    <w:p>
      <w:pPr>
        <w:pStyle w:val="Normal"/>
        <w:spacing w:before="0" w:after="20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6:18:00Z</dcterms:created>
  <dc:creator>User</dc:creator>
  <dc:description/>
  <cp:keywords/>
  <dc:language>en-US</dc:language>
  <cp:lastModifiedBy>Савина Наталья Викторовна</cp:lastModifiedBy>
  <dcterms:modified xsi:type="dcterms:W3CDTF">2018-10-29T06:08:00Z</dcterms:modified>
  <cp:revision>7</cp:revision>
  <dc:subject/>
  <dc:title/>
</cp:coreProperties>
</file>